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етодические указания по изучению дисциплины (наиболее полно отражают программу дисциплины)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Цель преподования дисциплины состоит в приобретении студентами необходимых специальных знаний в области международной экономики. Задачи преподования дисциплины «Международная экономика»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дачи изучения дисциплины заключаются в усвоении студентами основных понятий мировой хозяйственной системы, ее сущностью, основными тенденциями  и закономерностями развития, усвоение основопологающих знаний в области международных экономических отношений для последубщего самостоятельного анализа современных проблем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ля выполнения указанных задач используються аудиторные (лекции, семинарские занятия) и внеаудиторная (самостоятельная работа студента, включая самостоятельную работу под руководством преподователя) формы учебного процесса, организация научно-исследовательской работы и рубежного контоля знаний студентов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сциплина «Международная экономика» относится к числу базовых дисциплин и изучается на первом курсе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оль и значение дисциплины «Международная экономика» в подготовке специалистов.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временное экономическое развитие характиризуется ярко выраженной тенденцией интеграцией национальных экономик в международные, региональные и единый микрохозяйственный комплексы, стремлением к созданию обширных зон свободной торговли, к повышению  роли международных соглашений по обмену товароми и услугами, по движению финансовых ресурсов. В сврем Послании народу Казахстана «Стратегия вхождения Казахстана в число 50 наиболее конкурентноспособных  стран мира» Президент Республики Казахстан Н.А. Назарбаев отмечал: «Дальнейштй рост экономики Казахстан будет определяться, прежде всего, факторами внешней торговли и конъюктуры. Очевиден ряд «внешних локомотив» ускоренного экономического развития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ффективная интеграция Республики Казахстан а мировое сообщество возможна лишь при знании правил, на основе которых развивается международная экономика. Одним из важнейших звеньев а системе внешнеэкономических отношений Республики Казахстан является таможенное дел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В последние десятилетия  в сфере международной экономики произошли события, которые не только оказали серьезное влияние на развитие национальных экономик подавляющего большинства стран мира, но и изменили расстановку сил в мировой экономике и политике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ля понимания всех этих процессов необходим экономический инструментарий, который позволил бы не только проанализировать складывающиеся тенденции, но и предсказать долгосрочные тренды экономической динамики отдельных стран, регионов и всей мировой экономической системыы целом. Такой инструментарий может дать международная экономика, которая является непосредственным продолжением и составной частью экономической теории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ри изучении данной дисциплины рассматриваются  характерные черты современной практики международного движения товаров, услуг и факторов производства, включая международную торговую политику, а также финансовые и монетарные формы международной экономической активности в сфере валютных курсов и платежного баланса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 №1  </w:t>
      </w:r>
      <w:r>
        <w:rPr>
          <w:b/>
          <w:sz w:val="28"/>
          <w:szCs w:val="28"/>
        </w:rPr>
        <w:t>Становление и структура международной экономик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ждународная экономика как составная часть  общей теории рыночной экономики. Предмет теории международной экономики. Место  международной экономики в системе экономических наук. Модели инструменты анализа, применяемые в международной экономике. Практическая нацеленность теории международной экономики.</w:t>
            </w:r>
          </w:p>
          <w:p>
            <w:pPr>
              <w:pStyle w:val="Normal"/>
              <w:jc w:val="both"/>
              <w:rPr/>
            </w:pPr>
            <w:r>
              <w:rPr/>
              <w:t>История становления международной экономики. Возникновение мирового рынка и мирового хозяйства. Ключевые характеристики современной международной экономки.</w:t>
            </w:r>
          </w:p>
          <w:p>
            <w:pPr>
              <w:pStyle w:val="Normal"/>
              <w:jc w:val="both"/>
              <w:rPr/>
            </w:pPr>
            <w:r>
              <w:rPr/>
              <w:t>Структура международной  экономики. Международное разделение труда. Конкретные формы международных экономических отношений. Регулирование международной экономики на национальном и международном уровне. Международная микро- и макроэконом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окупный спрос и совокупное предложение в международной экономике. </w:t>
            </w:r>
          </w:p>
          <w:p>
            <w:pPr>
              <w:pStyle w:val="Normal"/>
              <w:jc w:val="both"/>
              <w:rPr/>
            </w:pPr>
            <w:r>
              <w:rPr/>
              <w:t>Торгуемые и неторгуемые товары. Границы между торгуемыми и неторгуемыми товарами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торговля: понятие, темпы, развития. Измерение стоимостного объема международной  торговли. Товарная  и географическая структура  международной торговли. Внешняя торговля страны.  Стоимость база экспорта и импорта. Внешнее торговый  оборот, торговый баланс и торговое сальд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ждународная экономика как составная часть  общей теории рыночной экономики. Предмет теории международной экономики. Место  международной экономики в системе экономических наук. Модели инструменты анализа, применяемые в международной экономике. Практическая нацеленность теории международной экономики.</w:t>
            </w:r>
          </w:p>
          <w:p>
            <w:pPr>
              <w:pStyle w:val="Normal"/>
              <w:jc w:val="both"/>
              <w:rPr/>
            </w:pPr>
            <w:r>
              <w:rPr/>
              <w:t>История становления международной экономики. Возникновение мирового рынка и мирового хозяйства. Ключевые характеристики современной международной экономки.</w:t>
            </w:r>
          </w:p>
          <w:p>
            <w:pPr>
              <w:pStyle w:val="Normal"/>
              <w:jc w:val="both"/>
              <w:rPr/>
            </w:pPr>
            <w:r>
              <w:rPr/>
              <w:t>Структура международной  экономики. Международное разделение труда. Конкретные формы международных экономических отношений. Регулирование международной экономики на национальном и международном уровне. Международная микро- и макроэконом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окупный спрос и совокупное предложение в международной экономике. </w:t>
            </w:r>
          </w:p>
          <w:p>
            <w:pPr>
              <w:pStyle w:val="Normal"/>
              <w:jc w:val="both"/>
              <w:rPr/>
            </w:pPr>
            <w:r>
              <w:rPr/>
              <w:t>Торгуемые и неторгуемые товары. Границы между торгуемыми и неторгуемыми товарами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торговля: понятие, темпы, развития. Измерение стоимостного объема международной  торговли. Товарная  и географическая структура  международной торговли. Внешняя торговля страны.  Стоимость база экспорта и импорта. Внешнее торговый  оборот, торговый баланс и торговое сальдо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3-5;   2, с.5-7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Что такое мировое хозяйство и </w:t>
      </w:r>
      <w:r>
        <w:rPr>
          <w:color w:val="000000"/>
          <w:spacing w:val="-1"/>
          <w:w w:val="104"/>
          <w:sz w:val="28"/>
          <w:szCs w:val="28"/>
        </w:rPr>
        <w:t>каковы его характерные черты?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а методология международной экономики. Назовите методы анализа, применяемые в международной экономике.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акова структура междуна</w:t>
        <w:softHyphen/>
      </w:r>
      <w:r>
        <w:rPr>
          <w:color w:val="000000"/>
          <w:spacing w:val="-1"/>
          <w:w w:val="104"/>
          <w:sz w:val="28"/>
          <w:szCs w:val="28"/>
        </w:rPr>
        <w:t>родной экономики? Назовите кон</w:t>
        <w:softHyphen/>
      </w:r>
      <w:r>
        <w:rPr>
          <w:color w:val="000000"/>
          <w:spacing w:val="-2"/>
          <w:w w:val="104"/>
          <w:sz w:val="28"/>
          <w:szCs w:val="28"/>
        </w:rPr>
        <w:t>кретные формы международных эко</w:t>
        <w:softHyphen/>
      </w:r>
      <w:r>
        <w:rPr>
          <w:color w:val="000000"/>
          <w:spacing w:val="-1"/>
          <w:w w:val="104"/>
          <w:sz w:val="28"/>
          <w:szCs w:val="28"/>
        </w:rPr>
        <w:t>номических отношений. В чем раз</w:t>
        <w:softHyphen/>
      </w:r>
      <w:r>
        <w:rPr>
          <w:color w:val="000000"/>
          <w:spacing w:val="-4"/>
          <w:w w:val="104"/>
          <w:sz w:val="28"/>
          <w:szCs w:val="28"/>
        </w:rPr>
        <w:t>личие международной микро- и макро</w:t>
        <w:softHyphen/>
      </w:r>
      <w:r>
        <w:rPr>
          <w:color w:val="000000"/>
          <w:spacing w:val="-9"/>
          <w:w w:val="104"/>
          <w:sz w:val="28"/>
          <w:szCs w:val="28"/>
        </w:rPr>
        <w:t>экономики?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следует понимать под мобильностью факторов производства и от чего она зависит?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овите основные секторы экономические деятельности и их взаимосвязи.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ставляет страны включаться в международное разделение труда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 2 </w:t>
      </w:r>
      <w:r>
        <w:rPr>
          <w:b/>
          <w:sz w:val="28"/>
          <w:szCs w:val="28"/>
        </w:rPr>
        <w:t>Классические  теории международной торговл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международной  торговли в развитии национальной и международной экономики. Историческая эволюция теорий  международной торгов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идеи меркантилисткой теории. Экономическая политика, основная, на воззрениях меркантилистов. Историческое значение и критика меркантилиз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едпосылки классических теорий международной торговли. Идея о международном разделении труда А. Смита. Политика «  </w:t>
            </w:r>
            <w:r>
              <w:rPr>
                <w:lang w:val="en-US"/>
              </w:rPr>
              <w:t>laissez</w:t>
            </w:r>
            <w:r>
              <w:rPr/>
              <w:t>-</w:t>
            </w:r>
            <w:r>
              <w:rPr>
                <w:lang w:val="en-US"/>
              </w:rPr>
              <w:t>faire</w:t>
            </w:r>
            <w:r>
              <w:rPr/>
              <w:t>» и фритредерства. Модель абсолютных преимуществ Д.Рикардо. Альтернативная цена (издержки). Модель сравнительных преимуществ.</w:t>
            </w:r>
          </w:p>
          <w:p>
            <w:pPr>
              <w:pStyle w:val="Normal"/>
              <w:jc w:val="both"/>
              <w:rPr/>
            </w:pPr>
            <w:r>
              <w:rPr/>
              <w:t>Теория международной цены (интернациональной стоимости) Дж.Ст.Милля. Теория  взаимного спроса. Образование относительной цены и специализация стр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международной  торговли в развитии национальной и международной экономики. Историческая эволюция теорий  международной торгов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идеи меркантилисткой теории. Экономическая политика, основная, на воззрениях меркантилистов. Историческое значение и критика меркантилиз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едпосылки классических теорий международной торговли. Идея о международном разделении труда А. Смита. Политика «  </w:t>
            </w:r>
            <w:r>
              <w:rPr>
                <w:lang w:val="en-US"/>
              </w:rPr>
              <w:t>laissez</w:t>
            </w:r>
            <w:r>
              <w:rPr/>
              <w:t>-</w:t>
            </w:r>
            <w:r>
              <w:rPr>
                <w:lang w:val="en-US"/>
              </w:rPr>
              <w:t>faire</w:t>
            </w:r>
            <w:r>
              <w:rPr/>
              <w:t>» и фритредерства. Модель абсолютных преимуществ Д.Рикардо. Альтернативная цена (издержки). Модель сравнительных преимуществ.</w:t>
            </w:r>
          </w:p>
          <w:p>
            <w:pPr>
              <w:pStyle w:val="Normal"/>
              <w:jc w:val="both"/>
              <w:rPr/>
            </w:pPr>
            <w:r>
              <w:rPr/>
              <w:t>Теория международной цены (интернациональной стоимости) Дж.Ст.Милля. Теория  взаимного спроса. Образование относительной цены и специализация стран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TextBodyIndent"/>
        <w:rPr>
          <w:szCs w:val="28"/>
          <w:highlight w:val="yellow"/>
        </w:rPr>
      </w:pPr>
      <w:r>
        <w:rPr>
          <w:b/>
          <w:szCs w:val="28"/>
        </w:rPr>
        <w:t>Литература: :</w:t>
      </w:r>
      <w:r>
        <w:rPr>
          <w:szCs w:val="28"/>
        </w:rPr>
        <w:t xml:space="preserve"> 1, с.6-7;   2, с.8-9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11"/>
        </w:numPr>
        <w:rPr>
          <w:szCs w:val="28"/>
        </w:rPr>
      </w:pPr>
      <w:r>
        <w:rPr>
          <w:szCs w:val="28"/>
        </w:rPr>
        <w:t>В чем заключается  смысл теории абсолютных преимуществ?</w:t>
      </w:r>
    </w:p>
    <w:p>
      <w:pPr>
        <w:pStyle w:val="TextBodyIndent"/>
        <w:numPr>
          <w:ilvl w:val="0"/>
          <w:numId w:val="11"/>
        </w:numPr>
        <w:rPr>
          <w:szCs w:val="28"/>
        </w:rPr>
      </w:pPr>
      <w:r>
        <w:rPr>
          <w:szCs w:val="28"/>
        </w:rPr>
        <w:t>Дайте определение сравнительных преимуществ?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/>
        <w:t>В чем состоит ограниченность теории сравнительных преимуществ?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Тема №3  </w:t>
      </w:r>
      <w:r>
        <w:rPr>
          <w:b/>
          <w:sz w:val="28"/>
          <w:szCs w:val="28"/>
        </w:rPr>
        <w:t>Теория соотношения факторов производств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лассическая методология анализа международной торговли. Модель Хекшера- Олина и ее основные предпосылки. Абсолютная и относительная обеспеченность факторами производства. Относительные цены  факторов производства и издержки производства товаров. Сущность теории Хекшера-Олина. Выигрыш от международной торговли владельцев различных факторов производства. Эмпирическая проверка теории  соотношения факторов производства и проблема ее ограниченности. Парадокс  Леонтьева. Объяснения парадокса: аргументы «за»и «против»теории Хекшера- О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Неоклассическая методология анализа международной торговли. Модель Хекшера- Олина и ее основные предпосылки. Абсолютная и относительная обеспеченность факторами производства. Относительные цены  факторов производства и издержки производства товаров. Сущность теории Хекшера-Олина. Выигрыш от международной торговли владельцев различных факторов производства. Эмпирическая проверка теории  соотношения факторов производства и проблема ее ограниченности. Парадокс  Леонтьева. Объяснения парадокса: аргументы «за»и «против»теории Хекшера- Олина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>
          <w:b/>
          <w:szCs w:val="28"/>
        </w:rPr>
        <w:t>:</w:t>
      </w:r>
      <w:r>
        <w:rPr>
          <w:szCs w:val="28"/>
        </w:rPr>
        <w:t xml:space="preserve"> 1, с.7-9,2, с.4-8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В чем суть Теоремы Хекшера –Олина?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Сформулируйте теорему выравнивания цен на факторы производства Хекшера –Олина Самуэльсона.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В чем заключается парадокс Леонтьева?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Как разрешается парадокс Леонтьева?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4  </w:t>
      </w:r>
      <w:r>
        <w:rPr>
          <w:b/>
          <w:sz w:val="28"/>
          <w:szCs w:val="28"/>
        </w:rPr>
        <w:t>Общее равновесие в международной торгов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анализа спроса и предложения в теории международной торговли. Вклад Ф. Эджуорта и Г.Хэберлера в теорию международной  торгов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дартная модель международной торговли: возрастающие издержки замещения, предельный уровень трансформации и предельный уровень замещения. Основные черты стандартной  модели. </w:t>
            </w:r>
          </w:p>
          <w:p>
            <w:pPr>
              <w:pStyle w:val="Normal"/>
              <w:jc w:val="both"/>
              <w:rPr/>
            </w:pPr>
            <w:r>
              <w:rPr/>
              <w:t>Баланс в условиях торговли. Неполная специализация каждой з торгующих стран. Выигрыш от обмена и выигрыш от специализации. Торговля на основе различия в предпочтен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тандартной модели международной торговли в теории общего равновесия. Определение параметров международной торговли в теории  в рамках совокупного спроса и совокупного предложения. Вклад в теорию международной торговли Дж.Ми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ь общего равновесия. Взаимный спрос. Общее международное равновес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анализа спроса и предложения в теории международной торговли. Вклад Ф. Эджуорта и Г.Хэберлера в теорию международной  торгов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дартная модель международной торговли: возрастающие издержки замещения, предельный уровень трансформации и предельный уровень замещения. Основные черты стандартной  модели. </w:t>
            </w:r>
          </w:p>
          <w:p>
            <w:pPr>
              <w:pStyle w:val="Normal"/>
              <w:jc w:val="both"/>
              <w:rPr/>
            </w:pPr>
            <w:r>
              <w:rPr/>
              <w:t>Баланс в условиях торговли. Неполная специализация каждой з торгующих стран. Выигрыш от обмена и выигрыш от специализации. Торговля на основе различия в предпочтен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тандартной модели международной торговли в теории общего равновесия. Определение параметров международной торговли в теории  в рамках совокупного спроса и совокупного предложения. Вклад в теорию международной торговли Дж.Ми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ь общего равновесия. Взаимный спрос. Общее международное равновес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  <w:highlight w:val="yellow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7-9,2, с.4-8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Сформулируйте теорему выравнивания цен на факторы производства Хекшера –Олина Самуэльсона.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В чем заключается парадокс Леонтьева?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Как разрешается парадокс Леонтьева?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5  </w:t>
      </w:r>
      <w:r>
        <w:rPr>
          <w:b/>
          <w:sz w:val="28"/>
          <w:szCs w:val="28"/>
        </w:rPr>
        <w:t>Воздействие международной торговли на распределение доходо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анализа воздействия международной торговли на распределение доходов. Недостатки классических теорий международн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Различия  между внутренними  ценами стран и  мировыми ценами и образование доходов от международной торговли. Выигрыш и убытки  потребителей, потери и рост  доходов производителей в торгующих странах. Чистый выигрыш от международн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доходов в теории  соотношения факторов производства и увеличения производства. Теорема Столпера- Самуэльсона. Допущения в модели Столпера-Самуэльсона. Соотношение роста предложения факторов производства. Теорема Рыбчинского.  «Голландская болезнь» как частный  случай   теоремы Рыбчинског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анализа воздействия международной торговли на распределение доходов. Недостатки классических теорий международн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Различия  между внутренними  ценами стран и  мировыми ценами и образование доходов от международной торговли. Выигрыш и убытки  потребителей, потери и рост  доходов производителей в торгующих странах. Чистый выигрыш от международной торговли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Распределение доходов в теории  соотношения факторов производства и увеличения производства. Теорема Столпера- Самуэльсона. Допущения в модели Столпера-Самуэльсона. Соотношение роста предложения факторов производства. Теорема Рыбчинского.  «Голландская болезнь» как частный  случай   теоремы Рыбчинского.</w:t>
            </w:r>
          </w:p>
        </w:tc>
      </w:tr>
    </w:tbl>
    <w:p>
      <w:pPr>
        <w:pStyle w:val="TextBodyIndent"/>
        <w:rPr>
          <w:szCs w:val="28"/>
          <w:highlight w:val="yellow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7-9,2, с.4-8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Сформулируйте теорему выравнивания цен на факторы производства Хекшера –Олина Самуэльсона.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В чем заключается парадокс Леонтьева?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Как разрешается парадокс Леонтьева?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6 </w:t>
      </w:r>
      <w:r>
        <w:rPr>
          <w:b/>
          <w:sz w:val="28"/>
          <w:szCs w:val="28"/>
        </w:rPr>
        <w:t>Альтернативные теории  международной  торговл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ограниченности  классической  теорий. Несовершенная  конкуренция на мировых рынках и необходимость создания новых  моделей международн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Торговля на основе эффекта масштаба. Модель экономики масштаба. Внешний эффект масштаба.  Внутренний эффект масштаба и возникновение несовершенной конкуренции. Торговля в условиях  олигополии и монополистической конкуренции. Вклад в развитие теории  международной торговли П. Кругмана.</w:t>
            </w:r>
          </w:p>
          <w:p>
            <w:pPr>
              <w:pStyle w:val="Normal"/>
              <w:jc w:val="both"/>
              <w:rPr/>
            </w:pPr>
            <w:r>
              <w:rPr/>
              <w:t>Тенденция роста торговли между странами  дифференцированными товарами одной отрасли. Вклад  Б.Балассы в разработку теории  внутриотраслев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Причины международной внутриотраслевой торговли дифференцированными и гомогенными товарами. Модель внутриотраслевой торговли как развитие модели монополистической конкуренции. Индекс  внутриотраслевой торговли. Теории жизненного цикла товара Р. Вернера. Стадии цикла жизни товарами в международной торговл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ограниченности  классической  теорий. Несовершенная  конкуренция на мировых рынках и необходимость создания новых  моделей международн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Торговля на основе эффекта масштаба. Модель экономики масштаба. Внешний эффект масштаба.  Внутренний эффект масштаба и возникновение несовершенной конкуренции. Торговля в условиях  олигополии и монополистической конкуренции. Вклад в развитие теории  международной торговли П. Кругмана.</w:t>
            </w:r>
          </w:p>
          <w:p>
            <w:pPr>
              <w:pStyle w:val="Normal"/>
              <w:jc w:val="both"/>
              <w:rPr/>
            </w:pPr>
            <w:r>
              <w:rPr/>
              <w:t>Тенденция роста торговли между странами  дифференцированными товарами одной отрасли. Вклад  Б.Балассы в разработку теории  внутриотраслевой торговли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Причины международной внутриотраслевой торговли дифференцированными и гомогенными товарами. Модель внутриотраслевой торговли как развитие модели монополистической конкуренции. Индекс  внутриотраслевой торговли. Теории жизненного цикла товара Р. Вернера. Стадии цикла жизни товарами в международной торговле.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9-10,2, с.8-10.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е значение имеет теория «цикла жизни продукта» для международной торговл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тенденции развития международной торговли характеризует теория внутриотраслевой торговли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чем смысл теории эффекта  масштаб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7 </w:t>
      </w:r>
      <w:r>
        <w:rPr>
          <w:b/>
          <w:sz w:val="28"/>
          <w:szCs w:val="28"/>
        </w:rPr>
        <w:t>Внешнеторговая политика и ее инструмент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бходимость и виды государственного регулирования международной торговли. Основные задачи правительства в области  международной  торговли. </w:t>
            </w:r>
          </w:p>
          <w:p>
            <w:pPr>
              <w:pStyle w:val="Normal"/>
              <w:jc w:val="both"/>
              <w:rPr/>
            </w:pPr>
            <w:r>
              <w:rPr/>
              <w:t>Протекционизм: сущность и формы. Инструменты  торговой  политики: тарифные и нетарифные. Характер торговой  политики ( торгового режима).</w:t>
            </w:r>
          </w:p>
          <w:p>
            <w:pPr>
              <w:pStyle w:val="Normal"/>
              <w:jc w:val="both"/>
              <w:rPr/>
            </w:pPr>
            <w:r>
              <w:rPr/>
              <w:t>Тарифные  методы регулирования международной торговли. Определение  таможенного тарифа. Таможенная пошлина и ее функции. Классификация  таможенных пошлин. Таможенная стоимость товара. Тарифная эскалация. Экономическая роль тарифов: эффекты от введения тарифов. Влияние тарифа на экономику малой страны. Влияние тарифа на экономику большой страны. Оптимальный уровень тарифа. Тарифная квота. Экспортный тариф. Аргументы против и в защиту тарифов. Нетарифные методы регулирования внешней торговли и их основные виды. Отличия нетарифных методов от таможенного тариф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енные ограничения. Квотирование. Экономическое различие между тарифов и квотой. Лицензирование  и конкретные  формы  лицензий.  « Добровольные»  ограничения  экспорта и их экономический эффект для импортера. </w:t>
            </w:r>
          </w:p>
          <w:p>
            <w:pPr>
              <w:pStyle w:val="Normal"/>
              <w:jc w:val="both"/>
              <w:rPr/>
            </w:pPr>
            <w:r>
              <w:rPr/>
              <w:t>Скрытные методы нетарифных ограничений торговли: основные  виды и роль в современных 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бходимость и виды государственного регулирования международной торговли. Основные задачи правительства в области  международной  торговли. </w:t>
            </w:r>
          </w:p>
          <w:p>
            <w:pPr>
              <w:pStyle w:val="Normal"/>
              <w:jc w:val="both"/>
              <w:rPr/>
            </w:pPr>
            <w:r>
              <w:rPr/>
              <w:t>Протекционизм: сущность и формы. Инструменты  торговой  политики: тарифные и нетарифные. Характер торговой  политики ( торгового режима).</w:t>
            </w:r>
          </w:p>
          <w:p>
            <w:pPr>
              <w:pStyle w:val="Normal"/>
              <w:jc w:val="both"/>
              <w:rPr/>
            </w:pPr>
            <w:r>
              <w:rPr/>
              <w:t>Тарифные  методы регулирования международной торговли. Определение  таможенного тарифа. Таможенная пошлина и ее функции. Классификация  таможенных пошлин. Таможенная стоимость товара. Тарифная эскалация. Экономическая роль тарифов: эффекты от введения тарифов. Влияние тарифа на экономику малой страны. Влияние тарифа на экономику большой страны. Оптимальный уровень тарифа. Тарифная квота. Экспортный тариф. Аргументы против и в защиту тарифов. Нетарифные методы регулирования внешней торговли и их основные виды. Отличия нетарифных методов от таможенного тариф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енные ограничения. Квотирование. Экономическое различие между тарифов и квотой. Лицензирование  и конкретные  формы  лицензий.  « Добровольные»  ограничения  экспорта и их экономический эффект для импортера. </w:t>
            </w:r>
          </w:p>
          <w:p>
            <w:pPr>
              <w:pStyle w:val="Normal"/>
              <w:jc w:val="both"/>
              <w:rPr/>
            </w:pPr>
            <w:r>
              <w:rPr/>
              <w:t>Скрытные методы нетарифных ограничений торговли: основные  виды и роль в современных 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  <w:highlight w:val="yellow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 48-52; 2, с. 32-35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jc w:val="both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 xml:space="preserve">1. В чем заключаются сложности </w:t>
      </w:r>
      <w:r>
        <w:rPr>
          <w:iCs/>
          <w:color w:val="000000"/>
          <w:spacing w:val="4"/>
          <w:sz w:val="28"/>
          <w:szCs w:val="28"/>
        </w:rPr>
        <w:t>измерения нетарифных методов и ка</w:t>
      </w:r>
      <w:r>
        <w:rPr>
          <w:iCs/>
          <w:color w:val="000000"/>
          <w:spacing w:val="11"/>
          <w:sz w:val="28"/>
          <w:szCs w:val="28"/>
        </w:rPr>
        <w:t xml:space="preserve">кие существуют инструменты для </w:t>
      </w:r>
      <w:r>
        <w:rPr>
          <w:iCs/>
          <w:color w:val="000000"/>
          <w:spacing w:val="6"/>
          <w:sz w:val="28"/>
          <w:szCs w:val="28"/>
        </w:rPr>
        <w:t>этого?</w:t>
      </w:r>
      <w:r>
        <w:rPr>
          <w:iCs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  <w:t xml:space="preserve">2. Какие методы количественных </w:t>
      </w:r>
      <w:r>
        <w:rPr>
          <w:iCs/>
          <w:color w:val="000000"/>
          <w:spacing w:val="7"/>
          <w:sz w:val="28"/>
          <w:szCs w:val="28"/>
        </w:rPr>
        <w:t>ограничений вам известны?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3. Каков экономический смысл кво</w:t>
      </w:r>
      <w:r>
        <w:rPr>
          <w:iCs/>
          <w:color w:val="000000"/>
          <w:spacing w:val="-3"/>
          <w:sz w:val="28"/>
          <w:szCs w:val="28"/>
        </w:rPr>
        <w:t>тирования и какие виды квот вы знаете?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. </w:t>
      </w:r>
      <w:r>
        <w:rPr>
          <w:iCs/>
          <w:color w:val="000000"/>
          <w:spacing w:val="14"/>
          <w:sz w:val="28"/>
          <w:szCs w:val="28"/>
        </w:rPr>
        <w:t xml:space="preserve">Что общего и в чем различие </w:t>
      </w:r>
      <w:r>
        <w:rPr>
          <w:iCs/>
          <w:color w:val="000000"/>
          <w:spacing w:val="3"/>
          <w:sz w:val="28"/>
          <w:szCs w:val="28"/>
        </w:rPr>
        <w:t>между импортным тарифом и импортной квотой?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6. Почему «добровольное» ограни</w:t>
      </w:r>
      <w:r>
        <w:rPr>
          <w:iCs/>
          <w:color w:val="000000"/>
          <w:spacing w:val="6"/>
          <w:sz w:val="28"/>
          <w:szCs w:val="28"/>
        </w:rPr>
        <w:t xml:space="preserve">чение экспорта не может считаться </w:t>
      </w:r>
      <w:r>
        <w:rPr>
          <w:iCs/>
          <w:color w:val="000000"/>
          <w:spacing w:val="7"/>
          <w:sz w:val="28"/>
          <w:szCs w:val="28"/>
        </w:rPr>
        <w:t>действительно добровольным?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Какие скрытые методы торговой </w:t>
      </w:r>
      <w:r>
        <w:rPr>
          <w:iCs/>
          <w:color w:val="000000"/>
          <w:spacing w:val="12"/>
          <w:sz w:val="28"/>
          <w:szCs w:val="28"/>
        </w:rPr>
        <w:t>политики вы знаете и в чем их эко</w:t>
      </w:r>
      <w:r>
        <w:rPr>
          <w:iCs/>
          <w:color w:val="000000"/>
          <w:spacing w:val="6"/>
          <w:sz w:val="28"/>
          <w:szCs w:val="28"/>
        </w:rPr>
        <w:t>номический смысл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 xml:space="preserve">Тема №8 </w:t>
      </w:r>
      <w:r>
        <w:rPr>
          <w:b/>
          <w:sz w:val="28"/>
          <w:szCs w:val="28"/>
        </w:rPr>
        <w:t>Международное движение капитала и международное кредитова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мирохозяйственных связей и рост степени международное мобильности капитала. Физический и финансовый капитал. Понятие международной миграции капитала. Современные масштабы и динамика международного движения капитала.</w:t>
            </w:r>
          </w:p>
          <w:p>
            <w:pPr>
              <w:pStyle w:val="Normal"/>
              <w:jc w:val="both"/>
              <w:rPr/>
            </w:pPr>
            <w:r>
              <w:rPr/>
              <w:t>Формы международного  движения капитала. Международное перемещение предпринимательство и ссудного капитала. Прямые и портфельные инвести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чины и состав прямых инвестиций. Предприятие с иностранными инвестициями и его формы. Государственная поддержка прямых инвестиций. Ведущая роль международных корпораций (ТНК) в развитии прямого зарубежного инвестирования. Роль портфельных инвестиций в современных условиях. Международное движение ссудного капитала. Межвременная торговля. Основные инструменты международного заимствования и кредито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и структура международного кредитования. Проблема мировой задолженности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мирохозяйственных связей и рост степени международное мобильности капитала. Физический и финансовый капитал. Понятие международной миграции капитала. Современные масштабы и динамика международного движения капитала.</w:t>
            </w:r>
          </w:p>
          <w:p>
            <w:pPr>
              <w:pStyle w:val="Normal"/>
              <w:jc w:val="both"/>
              <w:rPr/>
            </w:pPr>
            <w:r>
              <w:rPr/>
              <w:t>Формы международного  движения капитала. Международное перемещение предпринимательство и ссудного капитала. Прямые и портфельные инвести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чины и состав прямых инвестиций. Предприятие с иностранными инвестициями и его формы. Государственная поддержка прямых инвестиций. Ведущая роль международных корпораций (ТНК) в развитии прямого зарубежного инвестирования. Роль портфельных инвестиций в современных условиях. Международное движение ссудного капитала. Межвременная торговля. Основные инструменты международного заимствования и кредитования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Объем и структура международного кредитования. Проблема мировой задолженности  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 24-29; 2, с.  45-52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7"/>
        </w:numPr>
        <w:rPr>
          <w:szCs w:val="28"/>
        </w:rPr>
      </w:pPr>
      <w:r>
        <w:rPr>
          <w:szCs w:val="28"/>
        </w:rPr>
        <w:t>Дайте определение международной миграции капитала. В чем состоят отличия терминов «международная миграция капитала», «экспорт капитала», «импорт капитала»?</w:t>
      </w:r>
    </w:p>
    <w:p>
      <w:pPr>
        <w:pStyle w:val="TextBodyIndent"/>
        <w:numPr>
          <w:ilvl w:val="0"/>
          <w:numId w:val="7"/>
        </w:numPr>
        <w:rPr>
          <w:szCs w:val="28"/>
        </w:rPr>
      </w:pPr>
      <w:r>
        <w:rPr>
          <w:szCs w:val="28"/>
        </w:rPr>
        <w:t>Назовите цели, причины и факторы международной миграции капитала?</w:t>
      </w:r>
    </w:p>
    <w:p>
      <w:pPr>
        <w:pStyle w:val="TextBodyIndent"/>
        <w:numPr>
          <w:ilvl w:val="0"/>
          <w:numId w:val="7"/>
        </w:numPr>
        <w:rPr>
          <w:szCs w:val="28"/>
        </w:rPr>
      </w:pPr>
      <w:r>
        <w:rPr>
          <w:szCs w:val="28"/>
        </w:rPr>
        <w:t>Почему преобладает экспорт частного предпринимательского капитала и государственного ссудного капитала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 №9 </w:t>
      </w:r>
      <w:r>
        <w:rPr>
          <w:b/>
          <w:sz w:val="28"/>
          <w:szCs w:val="28"/>
        </w:rPr>
        <w:t>Международная миграция рабочей силы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причины международной миграции рабочей силы. Иммиграция. Эмиграция. Миграционное сальдо.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масштабы и направления  миграции рабочей силы. Современные  мировые центры  притяжения  рабочей силы. Экономические эффекты миграции. Выгоды и издержки  страны  импортера и страны – экспортера  рабочей силы. Проблема « утечки мозгов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 регулирование миграции рабочей силы. Механизмы  контроля  миграции. Регулирование иммигр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причины международной миграции рабочей силы. Иммиграция. Эмиграция. Миграционное сальдо.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масштабы и направления  миграции рабочей силы. Современные  мировые центры  притяжения  рабочей силы. Экономические эффекты миграции. Выгоды и издержки  страны  импортера и страны – экспортера  рабочей силы. Проблема « утечки мозгов»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Государственное  регулирование миграции рабочей силы. Механизмы  контроля  миграции. Регулирование иммиграции.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 18--20; 2, с.  11-15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360" w:leader="none"/>
          <w:tab w:val="left" w:pos="540" w:leader="none"/>
          <w:tab w:val="left" w:pos="720" w:leader="none"/>
        </w:tabs>
        <w:ind w:left="-2" w:firstLine="1"/>
        <w:jc w:val="both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Дайте определение понятий ми</w:t>
        <w:softHyphen/>
      </w:r>
      <w:r>
        <w:rPr>
          <w:color w:val="000000"/>
          <w:spacing w:val="-1"/>
          <w:w w:val="106"/>
          <w:sz w:val="28"/>
          <w:szCs w:val="28"/>
        </w:rPr>
        <w:t>грации рабочей силы, эмиграции, им</w:t>
      </w:r>
      <w:r>
        <w:rPr>
          <w:color w:val="000000"/>
          <w:spacing w:val="-3"/>
          <w:w w:val="106"/>
          <w:sz w:val="28"/>
          <w:szCs w:val="28"/>
        </w:rPr>
        <w:t>миграции, реэмиграции, миграционно</w:t>
        <w:softHyphen/>
      </w:r>
      <w:r>
        <w:rPr>
          <w:color w:val="000000"/>
          <w:w w:val="106"/>
          <w:sz w:val="28"/>
          <w:szCs w:val="28"/>
        </w:rPr>
        <w:t>го сальдо, «утечки мозг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В чем заключаются экономичес</w:t>
        <w:softHyphen/>
      </w:r>
      <w:r>
        <w:rPr>
          <w:color w:val="000000"/>
          <w:spacing w:val="-5"/>
          <w:w w:val="106"/>
          <w:sz w:val="28"/>
          <w:szCs w:val="28"/>
        </w:rPr>
        <w:t>кие последствия миграции для между</w:t>
        <w:softHyphen/>
      </w:r>
      <w:r>
        <w:rPr>
          <w:color w:val="000000"/>
          <w:w w:val="106"/>
          <w:sz w:val="28"/>
          <w:szCs w:val="28"/>
        </w:rPr>
        <w:t>народной экономики в цел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w w:val="106"/>
          <w:sz w:val="28"/>
          <w:szCs w:val="28"/>
        </w:rPr>
        <w:t>Сформулируйте определения сле</w:t>
        <w:softHyphen/>
      </w:r>
      <w:r>
        <w:rPr>
          <w:color w:val="000000"/>
          <w:spacing w:val="-2"/>
          <w:w w:val="106"/>
          <w:sz w:val="28"/>
          <w:szCs w:val="28"/>
        </w:rPr>
        <w:t xml:space="preserve">дующих стоимостных показателей </w:t>
      </w:r>
      <w:r>
        <w:rPr>
          <w:color w:val="000000"/>
          <w:spacing w:val="-3"/>
          <w:w w:val="106"/>
          <w:sz w:val="28"/>
          <w:szCs w:val="28"/>
        </w:rPr>
        <w:t>миграци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color w:val="000000"/>
          <w:spacing w:val="-4"/>
          <w:w w:val="106"/>
          <w:sz w:val="28"/>
          <w:szCs w:val="28"/>
        </w:rPr>
        <w:t>а) трудовой доход и выплаты заня</w:t>
      </w:r>
      <w:r>
        <w:rPr>
          <w:color w:val="000000"/>
          <w:spacing w:val="-16"/>
          <w:w w:val="106"/>
          <w:sz w:val="28"/>
          <w:szCs w:val="28"/>
        </w:rPr>
        <w:t>ты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б) перемещения мигрант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>в) переводы работ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7"/>
          <w:w w:val="106"/>
          <w:sz w:val="28"/>
          <w:szCs w:val="28"/>
        </w:rPr>
        <w:t>Какие из вышеперечисленных ста</w:t>
      </w:r>
      <w:r>
        <w:rPr>
          <w:color w:val="000000"/>
          <w:spacing w:val="-4"/>
          <w:w w:val="106"/>
          <w:sz w:val="28"/>
          <w:szCs w:val="28"/>
        </w:rPr>
        <w:t xml:space="preserve">тей платежного баланса относятся к </w:t>
      </w:r>
      <w:r>
        <w:rPr>
          <w:color w:val="000000"/>
          <w:w w:val="106"/>
          <w:sz w:val="28"/>
          <w:szCs w:val="28"/>
        </w:rPr>
        <w:t xml:space="preserve">частным неоплаченным переводам и </w:t>
      </w:r>
      <w:r>
        <w:rPr>
          <w:color w:val="000000"/>
          <w:spacing w:val="-5"/>
          <w:w w:val="106"/>
          <w:sz w:val="28"/>
          <w:szCs w:val="28"/>
        </w:rPr>
        <w:t>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В чем заключается воздействие эмиграции на экономику страны — </w:t>
      </w:r>
      <w:r>
        <w:rPr>
          <w:color w:val="000000"/>
          <w:spacing w:val="-1"/>
          <w:w w:val="106"/>
          <w:sz w:val="28"/>
          <w:szCs w:val="28"/>
        </w:rPr>
        <w:t>экспортера рабочей сил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В чем заключается воздействие </w:t>
      </w:r>
      <w:r>
        <w:rPr>
          <w:color w:val="000000"/>
          <w:spacing w:val="-3"/>
          <w:w w:val="106"/>
          <w:sz w:val="28"/>
          <w:szCs w:val="28"/>
        </w:rPr>
        <w:t xml:space="preserve">иммиграции на экономику страны, </w:t>
      </w:r>
      <w:r>
        <w:rPr>
          <w:color w:val="000000"/>
          <w:w w:val="106"/>
          <w:sz w:val="28"/>
          <w:szCs w:val="28"/>
        </w:rPr>
        <w:t xml:space="preserve">принимающей иностранную рабочую </w:t>
      </w:r>
      <w:r>
        <w:rPr>
          <w:color w:val="000000"/>
          <w:spacing w:val="-2"/>
          <w:w w:val="106"/>
          <w:sz w:val="28"/>
          <w:szCs w:val="28"/>
        </w:rPr>
        <w:t>сил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>Назовите страны и регионы, яв</w:t>
      </w:r>
      <w:r>
        <w:rPr>
          <w:color w:val="000000"/>
          <w:spacing w:val="-5"/>
          <w:w w:val="106"/>
          <w:sz w:val="28"/>
          <w:szCs w:val="28"/>
        </w:rPr>
        <w:t>ляющиеся основными точками притя</w:t>
      </w:r>
      <w:r>
        <w:rPr>
          <w:color w:val="000000"/>
          <w:spacing w:val="-3"/>
          <w:w w:val="106"/>
          <w:sz w:val="28"/>
          <w:szCs w:val="28"/>
        </w:rPr>
        <w:t>жения для мигрантов из-за рубеж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>Назовите основные категории желательных иммигрантов для боль</w:t>
      </w:r>
      <w:r>
        <w:rPr>
          <w:color w:val="000000"/>
          <w:spacing w:val="-2"/>
          <w:w w:val="106"/>
          <w:sz w:val="28"/>
          <w:szCs w:val="28"/>
        </w:rPr>
        <w:t>шинства принимающих ст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6"/>
          <w:w w:val="106"/>
          <w:sz w:val="28"/>
          <w:szCs w:val="28"/>
        </w:rPr>
        <w:t>Перечислите главные способы го</w:t>
      </w:r>
      <w:r>
        <w:rPr>
          <w:color w:val="000000"/>
          <w:spacing w:val="-5"/>
          <w:w w:val="106"/>
          <w:sz w:val="28"/>
          <w:szCs w:val="28"/>
        </w:rPr>
        <w:t>сударственного регулирования иммиг</w:t>
      </w:r>
      <w:r>
        <w:rPr>
          <w:color w:val="000000"/>
          <w:spacing w:val="-6"/>
          <w:w w:val="106"/>
          <w:sz w:val="28"/>
          <w:szCs w:val="28"/>
        </w:rPr>
        <w:t>раци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10  </w:t>
      </w:r>
      <w:r>
        <w:rPr>
          <w:b/>
          <w:sz w:val="28"/>
          <w:szCs w:val="28"/>
        </w:rPr>
        <w:t>Международная передача технологий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ое  движение технологий. Динамические модели технологических различий.</w:t>
            </w:r>
          </w:p>
          <w:p>
            <w:pPr>
              <w:pStyle w:val="Normal"/>
              <w:jc w:val="both"/>
              <w:rPr/>
            </w:pPr>
            <w:r>
              <w:rPr/>
              <w:t>Механизмы  международной передачи технологий. Правовые формы защиты технологии. Формы передачи технологий. Торговля лицензиями и виды  лицензионных платежей:   Оценка объемов  передачи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е техническое содействие. Программы технического содействия. Механизмы технической  помощи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регулирование передачи технологий. Причины  ограничения, передача технологий. Механизмы регулирования передачи технолог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ое  движение технологий. Динамические модели технологических различий.</w:t>
            </w:r>
          </w:p>
          <w:p>
            <w:pPr>
              <w:pStyle w:val="Normal"/>
              <w:jc w:val="both"/>
              <w:rPr/>
            </w:pPr>
            <w:r>
              <w:rPr/>
              <w:t>Механизмы  международной передачи технологий. Правовые формы защиты технологии. Формы передачи технологий. Торговля лицензиями и виды  лицензионных платежей:   Оценка объемов  передачи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е техническое содействие. Программы технического содействия. Механизмы технической  помощи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Государственное регулирование передачи технологий. Причины  ограничения, передача технологий. Механизмы регулирования передачи технологий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Литература:</w:t>
      </w:r>
      <w:r>
        <w:rPr>
          <w:szCs w:val="28"/>
        </w:rPr>
        <w:t>1, с. 10-15; 2, с.  13-25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   большая  часть  услуг  не торгуем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  утверждать, что  одни  страны имеют   относительное  преимущество  перед  другими  странами  производства  услу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 следует  понимать   под  мобильностью  покупател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 следует  понимать   под  мобильность   продавц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ким  признаком  осуществляется   классификация   услуг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 тенденции   наблюдаются   на мировом   рынке  услуг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 влияние   на развитее  международной  торговли  услугами   оказывает   транснациональные  корпорац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  следует  относить  к  международным  транспортным  услуга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  влияние   оказывают  транспортные  издержки  на развитее  международной   экономики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11 </w:t>
      </w:r>
      <w:r>
        <w:rPr>
          <w:b/>
          <w:sz w:val="28"/>
          <w:szCs w:val="28"/>
        </w:rPr>
        <w:t>Международная экономическая  интеграци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сылки и цели экономической интеграции. Типы интеграционных объединений. Принципы оценки интеграции. Статические и динамические эффекты  интеграции. Эффект создания торговли. Эффект отклонения торговли. Теория  «второго лучшего».</w:t>
            </w:r>
          </w:p>
          <w:p>
            <w:pPr>
              <w:pStyle w:val="Normal"/>
              <w:jc w:val="both"/>
              <w:rPr/>
            </w:pPr>
            <w:r>
              <w:rPr/>
              <w:t>Интеграционные объединения  развитых и развивающих  стран. Европейский   союз: образование и основные  этапы развития. НАФТА. АТЭС и АСЕАН, МЕРКОСУР.</w:t>
            </w:r>
          </w:p>
          <w:p>
            <w:pPr>
              <w:pStyle w:val="Normal"/>
              <w:jc w:val="both"/>
              <w:rPr/>
            </w:pPr>
            <w:r>
              <w:rPr/>
              <w:t>Участие в интеграционных процессах  постсоциалистических  стран СНГ И ЕврАзЭ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сылки и цели экономической интеграции. Типы интеграционных объединений. Принципы оценки интеграции. Статические и динамические эффекты  интеграции. Эффект создания торговли. Эффект отклонения торговли. Теория  «второго лучшего».</w:t>
            </w:r>
          </w:p>
          <w:p>
            <w:pPr>
              <w:pStyle w:val="Normal"/>
              <w:jc w:val="both"/>
              <w:rPr/>
            </w:pPr>
            <w:r>
              <w:rPr/>
              <w:t>Интеграционные объединения  развитых и развивающих  стран. Европейский   союз: образование и основные  этапы развития. НАФТА. АТЭС и АСЕАН, МЕРКОСУР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Участие в интеграционных процессах  постсоциалистических  стран СНГ И ЕврАзЭС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>1, с. 24-35; 2, с.  45-58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числите этапы интеграционных процесс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ы региональных интеграционных образовани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 работают на основе специализированных функций в соответствии с принятой зоной ответств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настоящее время, какие наиболее значимые интеграционные группировки вы знаете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 №12  </w:t>
      </w:r>
      <w:r>
        <w:rPr>
          <w:b/>
          <w:sz w:val="28"/>
          <w:szCs w:val="28"/>
        </w:rPr>
        <w:t>Международная валютно-финансовая систем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ютно-финансовая система международной экономики. Понятие валюты и ее виды. Конвертируемо есть валюты. </w:t>
            </w:r>
          </w:p>
          <w:p>
            <w:pPr>
              <w:pStyle w:val="Normal"/>
              <w:jc w:val="both"/>
              <w:rPr/>
            </w:pPr>
            <w:r>
              <w:rPr/>
              <w:t>Эволюция мировой валютной системы. Золотой стандарт. Генуэзская конференция. Золотодевизный стандарт. Бреттон- Вудская  конференция. Ямайская конференция. Система плавающих валютных курсов.</w:t>
            </w:r>
          </w:p>
          <w:p>
            <w:pPr>
              <w:pStyle w:val="Normal"/>
              <w:jc w:val="both"/>
              <w:rPr/>
            </w:pPr>
            <w:r>
              <w:rPr/>
              <w:t>Современная мировая валютная система. Европейская валютная система. Введение «евро» и его последствия для стран- членов европейского Союза и мировой эконом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ютно-финансовая система международной экономики. Понятие валюты и ее виды. Конвертируемо есть валюты. </w:t>
            </w:r>
          </w:p>
          <w:p>
            <w:pPr>
              <w:pStyle w:val="Normal"/>
              <w:jc w:val="both"/>
              <w:rPr/>
            </w:pPr>
            <w:r>
              <w:rPr/>
              <w:t>Эволюция мировой валютной системы. Золотой стандарт. Генуэзская конференция. Золотодевизный стандарт. Бреттон- Вудская  конференция. Ямайская конференция. Система плавающих валютных курсов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временная мировая валютная система. Европейская валютная система. Введение «евро» и его последствия для стран- членов европейского Союза и мировой экономики.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 35-54; 2, с.  65-77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формулируйте и объясните закон одной цен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иностранных инвестици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общая теория валютного курса развивает его денежную теорию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чем сущность подхода к определению валютного курса с точки зрения активов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является основой национальной валютной системы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ема №13  </w:t>
      </w:r>
      <w:r>
        <w:rPr>
          <w:b/>
          <w:sz w:val="28"/>
          <w:szCs w:val="28"/>
        </w:rPr>
        <w:t xml:space="preserve">Валютный курс и его регулирование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ютный курс и его разновидности. Понятие и виды, котировки валютного курса. Расчетные виды валютного курса. Множественная валютная практика. Гибридные  виды валютного курса. Равновесный валютный курс.   Спрос и предложение на иностранную  валюту. Зависимость цен от валютного курса. Эластичность  спроса и предложения иностранной валюты. По  условие Маршала- Лернера. Стабильность валютного курса. Джей- крив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Валютный курс и его разновидности. Понятие и виды, котировки валютного курса. Расчетные виды валютного курса. Множественная валютная практика. Гибридные  виды валютного курса. Равновесный валютный курс.   Спрос и предложение на иностранную  валюту. Зависимость цен от валютного курса. Эластичность  спроса и предложения иностранной валюты. По  условие Маршала- Лернера. Стабильность валютного курса. Джей- кривая.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 56-64; 2, с.  75-79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овы последствия использования денежной  политики в условиях фиксированного валютного курса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иностранной валюты, </w:t>
      </w:r>
    </w:p>
    <w:p>
      <w:pPr>
        <w:pStyle w:val="TextBodyIndent"/>
        <w:numPr>
          <w:ilvl w:val="0"/>
          <w:numId w:val="9"/>
        </w:numPr>
        <w:rPr>
          <w:szCs w:val="28"/>
        </w:rPr>
      </w:pPr>
      <w:r>
        <w:rPr/>
        <w:t>Какие факторы  влияют  на валютный курс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Из каких рынков состоит рынок текущих операций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№14  </w:t>
      </w:r>
      <w:r>
        <w:rPr>
          <w:b/>
          <w:sz w:val="28"/>
          <w:szCs w:val="28"/>
        </w:rPr>
        <w:t xml:space="preserve">Международные финансовые рынки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международного финансового рынка. Международный рынок валют. Участники валютного  рынка. Функции валютного рынка. Виды валютных рынков. Формы торговли валютной. Арбитраж. Валютные риски долговых обязательств. Структура  кредитного рынка. Проблема международной задолженности.    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рынок  титулов собственности. Структура  рынка акций. Международный рынок дериватов и его структура. Торговля на биржах. Внебиржевая  торгов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международного финансового рынка. Международный рынок валют. Участники валютного  рынка. Функции валютного рынка. Виды валютных рынков. Формы торговли валютной. Арбитраж. Валютные риски долговых обязательств. Структура  кредитного рынка. Проблема международной задолженности.    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рынок  титулов собственности. Структура  рынка акций. Международный рынок дериватов и его структура. Торговля на биржах. Внебиржевая  торгов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rFonts w:eastAsia="Arial"/>
          <w:b/>
          <w:b/>
          <w:bCs/>
        </w:rPr>
      </w:pPr>
      <w:r>
        <w:rPr>
          <w:b/>
        </w:rPr>
        <w:t xml:space="preserve">Литература: </w:t>
      </w:r>
      <w:r>
        <w:rPr>
          <w:b/>
          <w:szCs w:val="28"/>
        </w:rPr>
        <w:t>1, с. 60-64; 2, с.  80-89.</w:t>
      </w:r>
    </w:p>
    <w:p>
      <w:pPr>
        <w:pStyle w:val="TextBodyIndent"/>
        <w:rPr>
          <w:rFonts w:eastAsia="Arial"/>
          <w:b/>
          <w:b/>
          <w:bCs/>
          <w:szCs w:val="28"/>
        </w:rPr>
      </w:pPr>
      <w:r>
        <w:rPr>
          <w:rFonts w:eastAsia="Arial"/>
          <w:b/>
          <w:bCs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. Что такое международная валют</w:t>
      </w:r>
      <w:r>
        <w:rPr>
          <w:sz w:val="28"/>
          <w:szCs w:val="28"/>
        </w:rPr>
        <w:t xml:space="preserve">но-финансовая система и каковы ее </w:t>
      </w:r>
      <w:r>
        <w:rPr>
          <w:spacing w:val="-6"/>
          <w:sz w:val="28"/>
          <w:szCs w:val="28"/>
        </w:rPr>
        <w:t>ключевые элементы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Дайте определение понятию ва</w:t>
        <w:softHyphen/>
      </w:r>
      <w:r>
        <w:rPr>
          <w:spacing w:val="-7"/>
          <w:sz w:val="28"/>
          <w:szCs w:val="28"/>
        </w:rPr>
        <w:t>люты и ее разновидностей с точки зре</w:t>
        <w:softHyphen/>
      </w:r>
      <w:r>
        <w:rPr>
          <w:spacing w:val="-6"/>
          <w:sz w:val="28"/>
          <w:szCs w:val="28"/>
        </w:rPr>
        <w:t>ния ее принадлежности.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Что делает валюту резервной и в </w:t>
      </w:r>
      <w:r>
        <w:rPr>
          <w:spacing w:val="-3"/>
          <w:sz w:val="28"/>
          <w:szCs w:val="28"/>
        </w:rPr>
        <w:t>каких основных валютах страны дер</w:t>
        <w:softHyphen/>
      </w:r>
      <w:r>
        <w:rPr>
          <w:spacing w:val="-7"/>
          <w:sz w:val="28"/>
          <w:szCs w:val="28"/>
        </w:rPr>
        <w:t>жат свои валютные резервы 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 Какие валюты считаются свобод</w:t>
        <w:softHyphen/>
      </w:r>
      <w:r>
        <w:rPr>
          <w:spacing w:val="-6"/>
          <w:sz w:val="28"/>
          <w:szCs w:val="28"/>
        </w:rPr>
        <w:t xml:space="preserve">но используемыми и в чем заключаются </w:t>
      </w:r>
      <w:r>
        <w:rPr>
          <w:spacing w:val="-9"/>
          <w:sz w:val="28"/>
          <w:szCs w:val="28"/>
        </w:rPr>
        <w:t>основные предпосылки для широкого ис</w:t>
        <w:softHyphen/>
      </w:r>
      <w:r>
        <w:rPr>
          <w:sz w:val="28"/>
          <w:szCs w:val="28"/>
        </w:rPr>
        <w:t xml:space="preserve">пользования валют в международных </w:t>
      </w:r>
      <w:r>
        <w:rPr>
          <w:spacing w:val="-15"/>
          <w:sz w:val="28"/>
          <w:szCs w:val="28"/>
        </w:rPr>
        <w:t>платежах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. В чем сходство и различие твер</w:t>
        <w:softHyphen/>
      </w:r>
      <w:r>
        <w:rPr>
          <w:spacing w:val="-5"/>
          <w:sz w:val="28"/>
          <w:szCs w:val="28"/>
        </w:rPr>
        <w:t>дых и конвертируемых валют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6. В чем заключается конвертируе</w:t>
        <w:softHyphen/>
      </w:r>
      <w:r>
        <w:rPr>
          <w:spacing w:val="-7"/>
          <w:sz w:val="28"/>
          <w:szCs w:val="28"/>
        </w:rPr>
        <w:t xml:space="preserve">мость по текущим операциям и сколько стран имеют валюту, конвертируемую </w:t>
      </w:r>
      <w:r>
        <w:rPr>
          <w:spacing w:val="-8"/>
          <w:sz w:val="28"/>
          <w:szCs w:val="28"/>
        </w:rPr>
        <w:t>по этим операциям 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 xml:space="preserve">Тема №15 </w:t>
      </w:r>
      <w:r>
        <w:rPr>
          <w:b/>
          <w:sz w:val="28"/>
          <w:szCs w:val="28"/>
        </w:rPr>
        <w:t>Платежный баланс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Содержа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етодические указания по изучению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атежного баланса.</w:t>
            </w:r>
          </w:p>
          <w:p>
            <w:pPr>
              <w:pStyle w:val="Normal"/>
              <w:rPr/>
            </w:pPr>
            <w:r>
              <w:rPr/>
              <w:t>Структура платежного баланса. Счет текущих операций. Торговый  баланс и баланс товаров и услуг. Текущие  трансферты. Счет операций с капиталом и финансовыми инструментами.</w:t>
            </w:r>
          </w:p>
          <w:p>
            <w:pPr>
              <w:pStyle w:val="Normal"/>
              <w:rPr/>
            </w:pPr>
            <w:r>
              <w:rPr/>
              <w:t>Взаимосвязь счетов платежного баланса. Изменение официальных  резервов  иностранной валюты.</w:t>
            </w:r>
          </w:p>
          <w:p>
            <w:pPr>
              <w:pStyle w:val="Normal"/>
              <w:jc w:val="both"/>
              <w:rPr/>
            </w:pPr>
            <w:r>
              <w:rPr/>
              <w:t>Микроэкономическая  роль  платежного баланса. Экономическая  политика и платежный  баланс. Основные методы регулирования платежного балан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атежного баланса.</w:t>
            </w:r>
          </w:p>
          <w:p>
            <w:pPr>
              <w:pStyle w:val="Normal"/>
              <w:rPr/>
            </w:pPr>
            <w:r>
              <w:rPr/>
              <w:t>Структура платежного баланса. Счет текущих операций. Торговый  баланс и баланс товаров и услуг. Текущие  трансферты. Счет операций с капиталом и финансовыми инструментами.</w:t>
            </w:r>
          </w:p>
          <w:p>
            <w:pPr>
              <w:pStyle w:val="Normal"/>
              <w:rPr/>
            </w:pPr>
            <w:r>
              <w:rPr/>
              <w:t>Взаимосвязь счетов платежного баланса. Изменение официальных  резервов  иностранной валюты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Микроэкономическая  роль  платежного баланса. Экономическая  политика и платежный  баланс. Основные методы регулирования платежного баланса.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szCs w:val="28"/>
          <w:highlight w:val="yellow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1, с. 65-84; 2, с.  90-92..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то такое платежный баланс и </w:t>
      </w:r>
      <w:r>
        <w:rPr>
          <w:color w:val="000000"/>
          <w:spacing w:val="-7"/>
          <w:sz w:val="28"/>
          <w:szCs w:val="28"/>
        </w:rPr>
        <w:t>для чего он составляется?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чем заключается смысл системы </w:t>
      </w:r>
      <w:r>
        <w:rPr>
          <w:color w:val="000000"/>
          <w:spacing w:val="-16"/>
          <w:sz w:val="28"/>
          <w:szCs w:val="28"/>
        </w:rPr>
        <w:t>двойной записи? Какие операции регист</w:t>
        <w:softHyphen/>
      </w:r>
      <w:r>
        <w:rPr>
          <w:color w:val="000000"/>
          <w:spacing w:val="-15"/>
          <w:sz w:val="28"/>
          <w:szCs w:val="28"/>
        </w:rPr>
        <w:t>рируются по кредиту и какие по дебету?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какой цене осуществляется </w:t>
      </w:r>
      <w:r>
        <w:rPr>
          <w:color w:val="000000"/>
          <w:spacing w:val="-12"/>
          <w:sz w:val="28"/>
          <w:szCs w:val="28"/>
        </w:rPr>
        <w:t xml:space="preserve">регистрация операций в платежном </w:t>
      </w:r>
      <w:r>
        <w:rPr>
          <w:color w:val="000000"/>
          <w:spacing w:val="-6"/>
          <w:sz w:val="28"/>
          <w:szCs w:val="28"/>
        </w:rPr>
        <w:t>балансе и как она определяется?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зовите основные исходные ис</w:t>
        <w:softHyphen/>
      </w:r>
      <w:r>
        <w:rPr>
          <w:color w:val="000000"/>
          <w:spacing w:val="-11"/>
          <w:sz w:val="28"/>
          <w:szCs w:val="28"/>
        </w:rPr>
        <w:t>точники информации для составле</w:t>
      </w:r>
      <w:r>
        <w:rPr>
          <w:color w:val="000000"/>
          <w:sz w:val="28"/>
          <w:szCs w:val="28"/>
        </w:rPr>
        <w:t>ния платежного баланса. В чем пре</w:t>
        <w:softHyphen/>
        <w:t xml:space="preserve">имущества и недостатки каждого из </w:t>
      </w:r>
      <w:r>
        <w:rPr>
          <w:color w:val="000000"/>
          <w:spacing w:val="-5"/>
          <w:sz w:val="28"/>
          <w:szCs w:val="28"/>
        </w:rPr>
        <w:t>них?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пределяется торговля то</w:t>
        <w:softHyphen/>
      </w:r>
      <w:r>
        <w:rPr>
          <w:color w:val="000000"/>
          <w:spacing w:val="-3"/>
          <w:sz w:val="28"/>
          <w:szCs w:val="28"/>
        </w:rPr>
        <w:t xml:space="preserve">варами в счете текущих операций и на </w:t>
      </w:r>
      <w:r>
        <w:rPr>
          <w:color w:val="000000"/>
          <w:spacing w:val="-2"/>
          <w:sz w:val="28"/>
          <w:szCs w:val="28"/>
        </w:rPr>
        <w:t xml:space="preserve">какой стоимостной основе ведется ее </w:t>
      </w:r>
      <w:r>
        <w:rPr>
          <w:color w:val="000000"/>
          <w:spacing w:val="-15"/>
          <w:sz w:val="28"/>
          <w:szCs w:val="28"/>
        </w:rPr>
        <w:t>учет ?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йте определение услуг и назо</w:t>
        <w:softHyphen/>
      </w:r>
      <w:r>
        <w:rPr>
          <w:color w:val="000000"/>
          <w:spacing w:val="-1"/>
          <w:sz w:val="28"/>
          <w:szCs w:val="28"/>
        </w:rPr>
        <w:t>вите основные статьи, по которым классифицируются услуги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трансферты считаются </w:t>
      </w:r>
      <w:r>
        <w:rPr>
          <w:color w:val="000000"/>
          <w:spacing w:val="-2"/>
          <w:sz w:val="28"/>
          <w:szCs w:val="28"/>
        </w:rPr>
        <w:t>текущими и каковы их наиболее круп</w:t>
        <w:softHyphen/>
      </w:r>
      <w:r>
        <w:rPr>
          <w:color w:val="000000"/>
          <w:spacing w:val="-4"/>
          <w:sz w:val="28"/>
          <w:szCs w:val="28"/>
        </w:rPr>
        <w:t>ные статьи?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>В чем заключается отличие сче</w:t>
        <w:softHyphen/>
      </w:r>
      <w:r>
        <w:rPr>
          <w:color w:val="000000"/>
          <w:spacing w:val="-3"/>
          <w:w w:val="102"/>
          <w:sz w:val="28"/>
          <w:szCs w:val="28"/>
        </w:rPr>
        <w:t>та операций с капиталом и финансо</w:t>
        <w:softHyphen/>
      </w:r>
      <w:r>
        <w:rPr>
          <w:color w:val="000000"/>
          <w:spacing w:val="-1"/>
          <w:w w:val="102"/>
          <w:sz w:val="28"/>
          <w:szCs w:val="28"/>
        </w:rPr>
        <w:t>вого счета в платежном балансе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21:00Z</dcterms:created>
  <dc:creator>Абуталип Амирович</dc:creator>
  <dc:description/>
  <cp:keywords/>
  <dc:language>en-US</dc:language>
  <cp:lastModifiedBy>Пользователь</cp:lastModifiedBy>
  <dcterms:modified xsi:type="dcterms:W3CDTF">2009-10-26T01:22:00Z</dcterms:modified>
  <cp:revision>17</cp:revision>
  <dc:subject/>
  <dc:title/>
</cp:coreProperties>
</file>